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ZARDS PART I by Udo (-ME-) and Erik (ES) of Th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How to program things that are actually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remark: The articles in this series "The Wizards"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 published in the German "68000'er ST  Magazin" 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tle  "Die  Hexer".  Many thanks need to go  to  its  ch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 Mr.  Tarik  Ahmia,  for  allowing ST NEWS to  use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Many  thanks  also  need  to go to  the  guys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,  who assisted gladly with this venture. This artic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in the row,  was originally published in "68000'er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" 7/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 series of articles that is written by  a  group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 that  is commonly known as "The  Exceptions"  (TE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 known  for their demos,  they will now reveal som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ricks that already stunned many people.  Some 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assembler and the ST's graphics setup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: The first experiences of two innocent peop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,  as  well  as theoretics and practicals  of  horizontal  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on a computer that was not quite developed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small series, written by The Exceptions, a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freaks  that  is more known by a row  of  programming  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ir illegal activities.  With you,  we want to s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ith you on battle against the hardware possibilities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,  meet  its  strengths and weaknesses,  and get  to  know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 as  well as means to override these.  We  will  t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following themes:  Horizontal soft scrolling,  fli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raster  interrupts (which also means more than  16  col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n the screen),  principles of music  programm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 tips and tricks (anti-aliasing,  transparent  effe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and the display of graphics in the screen borders.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 from becoming too 'dry',  we will accompany this 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anecdotes of the life of so-called 'crackers',  like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ten call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you have probably already seen one of our demo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made us kinda well known in the circle of ST  users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its own time,  these demos showed many effects of whi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ought that they were impossible to program. But, as i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 both  the  forbidden as well as the impossible  ar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.  And coincidence brought together some guys that 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ing fear to the ST's hardware. Please let me introduc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 and  their  'artistic  names'  quickly:   Our  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Udo,  Gunter and Michael have adopted -ME-,  6719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yl  as their names;  they are the specialists on the fiel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interrupts,  scrolling  and speed-optimized  machine 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hen  (Mad  Max)  prefers  indulging  in  the  worlds  of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,  and  knows how to get tones from this quite old 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t's developers would probably have found  impossib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 of  these  lines is  called  Erik;  my  specialiti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the invention of effects that should be realiz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forementioned programmers and that (in the best cases)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them moan and groan.  TEX also exists of three  more  gu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ll themselves AFF (Axel), Martin Fry (Markus) and Dr.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sten), but these do not work on this series of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akes 'regular' ST users adopt cover names,  and ent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of more or less gladly seen activities?  For those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 and for those that don't mind thinking back of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first contacts with the ST,  a small excerpt of our origi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 - that would eventually lead to the first TEX demo 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 may  proceed  at  the program  listing  in  the 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 started,  how could it have been different,  on the 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C-64.  Back then two people, Udo and my Meaninglessness,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ed  behind this Bread-toaster and did nothing else than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we  do  today:  Udo  brought the  hardware  to  life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,   while  I  was  more  interested  in  the   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machine. It was good fun, and success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hidden for us,  but then,  1985, a new computer ge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 to display itself on yonder horizon.  Every piece of 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new 68000 machines was attentively observed by us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started....to program 68000 assembler!  How did that 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onder,  without an Amiga,  Mac or ST?  Very simple: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64!  Only know to few,  a 68000-Simulator was launched 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on  the  small  Commodore  (no  joke!).   On  this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embler  and simulator) we undertook the first steps on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 Shortly  after,   we  heard  that  someone  in 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hood  has gathered enough small change for the 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tari ST (Hi,  Heinz! Good luck in Stuttgart!). Th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 some  pilgrim's  voyages to  a  computer  that,  with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 512 kB RAM,.  360k drive and a damn fast  process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 the by the Nonplusultra!  Wisely,  we glanced ov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cely  available software,  because it was a new comput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even more things to be amazed at:  The luxurious 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or example,  with windows and menus through which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...it  was  great  (have  you  ever  typed  'OPEN   1,8,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:NAME,ID"'  to  format a disk?).  Further,  there  was  a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 with  display  quality  never  before  seen;  no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,  but  it was programmed in a high-level  language,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!  With Logo, we couldn't do much on this machine, ei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f course there was Basic, on which we flung ourselve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,  there  was some initial confusion,  but as  we  man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  the  first line-demo through the  heap  of  windows,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 out that even the oldest ST-Basic-version could stun  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s  through its high speed.  So what was more likely than 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 our recently acquired  assembler-knowledge  practicall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was  no assembler to be seen anywhere,  so  that  a 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as manually converted into opcodes.  Without limi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ed  on us by knowledge of the ST's memory map  or 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,  we POKEd our program in the RAM and immediately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experience:  A  row of impressively looking  Atom  explo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 on the screen - not really tasteful,  but much  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 useful to the occasion.  Testing of several piec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followed after the method:  Boot TOS,  load Basic,  BAMM!!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ed  ourselves  thus for a while,  when suddenly  Udo  go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ent idea: Why not check the available RAM? A PRINT FRE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 mood in our first round: Appalled screams and the 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1.720  Bytes?' echoed through the house.  What had happen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ormous range of memory? People who know the size of T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Basic,  can calculate it simply. So that's what we did,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 just below screen memory that we had found  through 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ing anywhere in memory (BAMM!!).  And there is ran: Our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 program!  It  was supposed to fill the  entir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ith the value $FFFF. The screen, however, was not fil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just WAS filled after the program was started. We yelle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men,  and our shrewd conclusion was:  "This processor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!' From now on,  Udo wrote and assembled his programs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64 and typed them on Heinz' ST in the weekends,  that got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came  the  C-Bit '86;  the ST's price  sank  to  tha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ability, whereas other computer like the Amiga still ro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regions of more than 6000 German Marks.  That  made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quite clear,  and in the spring of 1986 Udo and I bou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T; he bought one with a monochrome monitor whereas I bough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system,  because when I had played with "Neochrome"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p earlier,  I knew the ST was to be my system.  We slowly  d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machine and,  since Udo has bought the K-Seka 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s ST,  programming could start. The K-Seka assembler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ing for us, because we wanted to test small program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leave an editor,  writing the assembler error 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having to link it all together through a linker. 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even talk about the fact that there are easier method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 rather  than  counting the bombs.  In  spite  of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 Data Becker's "ST Intern" (that had just been publish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f good help to us. The hunt for the hardware could s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 was busy writing small machine code routines, but m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out  what  the machine's  graphics  were  all  about,  U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right off.  Rasterinterrupts and soft scrolling were 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urite disciplines on the 64, so why not on the ST as well?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talk about the Rasterinterrupt adventure in the next 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 NEWS - for now,  we'll take a closer look at scrolli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 code routine in the PROGRAMS folder,  by the  way,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color monit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 actually, IS scrolling? Basically, it can be said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 the  moving  of the contents of the screen  in  a 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,  whether characters or graphics (which is all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T,  as you'll know). When you list a program list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 for example, it scrolls up. The next level compr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o-called  'soft  scrolling'.  The  screen  moves  smooth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flashing or shaking.  This kind of scrolling is  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ree factors.  First,  the distance between to mov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too big.  But the most important factors are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lso count for shapes that move across the  screen):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scroll-step  to another,  no more than 1/50th  of  a 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pass.  That's the screen frequency of your monitor -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electron beam in your monitor needs to draw one 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ogram uses more than 1/50th of a second to  mo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 it can happen that it appears as if your monitor bui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creen too slowly:  It starts to flicker or shake. Thi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rison, of a film projector that runs too slow. The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cannot be fooled to think that things are happening  smoo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's done at less than 50 screen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fect scrolling,  you must also watch out that you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move graphics that are currently drawn on the screen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beam.  This will result in part of the 'old' graphic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displayed,  while your program is already moving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 So far the theoretical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  practical   experiments  on  the   ST   started  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ing.  Scrolling vertically went really nicely,  bu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directions, everything went wrong. The grou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 hidden in the graphical setup of the ST's screen.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 that  lie behind each other create the  bitmap.  When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want to move the screen, or a part of it, one pixel dow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 it  suffices to move a memory block word-wise (1 word  is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= 16 pixels).  The 68000 doesn't take long in these 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this with its familiar speed.  That also explains why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hoot-'em-up games appear on the ST with vertical scro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ason why such few games with horizontal scrolling  (hel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Bak!) are on the market, is simple. When graphics a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 by less than one word (16 pixels) to left  or  righ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of the memory words have to be shifted and that even  co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uch time for the 68000 when more than just a few lines 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crolled.  Thirty-two scanlines is possible, but there'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left to process shap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e should use as little bit-oriented operation as 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how?  We  DID want to scroll more than just a  par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and time had to be left to take care of other jobs (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bjects,  for example).  Don't panic. Udo found a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our first demo (what a staggering coincidence) and will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trials were based on simple,  bit-wise  shift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ords,  but was so slow that I had to think of new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t-shifting  routine was written on paper,  and  the 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 were added together.  A glance in the 68000-book and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 were needed to know that the same thing could  be 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using other instructions.  After the moment on which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 of optimising didn't speed up anything anymore,  I  ha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some other programming logics. The bit-wise shifting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-down factor in my routines; somewhat faster is byte-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  and,  due  to the graphic setup of  the  ST,  word-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  is fastest.  That would,  however,  turn out to  be 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at once. That's too fast to read and would shake terrib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there  was only one solution:  Using 8 buffers in  whi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were each shifted 2 pixels,  and displaying these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other.  After displaying the last buffer,  the first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ed  by 16 pixels and the shifted graphics now fit neatl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hth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buffer to the screen also needs some time,  so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ifty scan lines can be scrolled using this method  (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to  be scrolled into the screen will be  discussed  la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lso want to save the  buffer-copying  time,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 work  on eight screens.  You can then scroll  up  to 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 but  it  costs you 256 Kb memory that are only  us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for  the problem of adding data to be  scrolled 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in our case from the right of the screen).  They hav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ifted bit-wise each time,  and get into eight other 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which  the current scroll buffer gets its memory  word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 them onto the right.  This preparation of the eight 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 (at  which only two memory words are  shifted  bit-wi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just as long as shifting one buffer but-wise and copy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screen.  This  shows  how  tideously  slow  bit-ori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 are.  A further trick exists in the way  one  shif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not just the next,  but also the memory word after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come visible,  this data has to be added.  Here,  no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are  shifted  several  times and  the  carrier  flag 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 but  each  over-next  word is loaded  in  the 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word half of a register,  the next one in the lower  long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 and  then  the required factor is  rotated   to  the 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,  the  bits of the over-next word fit neatly to the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for  a general look at the program (to  be  foun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lder, "WIZARD_1.S", on this ST NEWS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itializing,  a table is built up that contains a 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character.  In our case,  the characters are 32  by 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n size,  and are painted using "Neochrome".  I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screen  lines,   the  first  ten  characters  are  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 and so on.  Later,  our text only consists of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dentify the character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 the height in 'zanz' needs to be  specified,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the routine only has to be built into the  ST's 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interruptroutine contains an internal counter,  that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 to determine which buffer has to be display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one  is  being  prepared  to  be  displayed.   The 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is executed through the value of  this  count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1-7 are identical to the subprograms 9-15.  They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current buffer addresses and shift off.  Routines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8,  however,  also  have to prepare  the  data-add-buffer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0 gets the next character to be displayed,  calculat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prepares the appropriate  counter.  Then,  the  data-add-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is shifted.  Routine 8 takes over the right  count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the last 16 pixels of the data-add-on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linksw' routine shifts 16 pixels (one word, two bytes)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and merges the 16 pixels of the data-add-on buf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 The  'show' routine copies the appropriate buffer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'addpuff' prepares the data-add-on buffer, 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 by the trick I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 used this technique in an assembler  listing  th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in K-Seka format.  When you want to experiment a lit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o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assembled the program,  all you need is a 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haracter set and scrolling can s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us,  together with some raster effects,  the  necess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 created  to create a demo program the likes of  which 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'hot' among Commodore 64 crackers.  So I designed a 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well  as a character set,  and Udo brought it  all  to  lif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didn't know our sound programmer Jochen back the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from  the game "Extensor" got the dubious  (?)  honou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out demo with some sounds.  Now we also needed  a 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'tradition' that comes with making program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emo.  After some thinking we both decided to call  our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xceptions". First, this name had something to do with 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 code,  but  we also were exceptions  because  we 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d much programs and there were no real connectio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cene'.  Apart from some local fame,  this demo didn't bring 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, though we sure got experience, Know-How and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issue of ST NEWS, we will tell you more about r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(using more than sixteen colors on the screen)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the second demo. I hope you'll have fun, to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